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mily Farley</w:t>
      </w:r>
    </w:p>
    <w:p>
      <w:pPr>
        <w:pStyle w:val="Normal"/>
        <w:rPr/>
      </w:pPr>
      <w:r>
        <w:rPr/>
        <w:t>MI Chapter 7</w:t>
      </w:r>
    </w:p>
    <w:p>
      <w:pPr>
        <w:pStyle w:val="Normal"/>
        <w:rPr/>
      </w:pPr>
      <w:r>
        <w:rPr/>
        <w:t>Abstract</w:t>
      </w:r>
    </w:p>
    <w:p>
      <w:pPr>
        <w:pStyle w:val="Normal"/>
        <w:rPr/>
      </w:pPr>
      <w:r>
        <w:rPr/>
      </w:r>
    </w:p>
    <w:p>
      <w:pPr>
        <w:pStyle w:val="Normal"/>
        <w:rPr/>
      </w:pPr>
      <w:r>
        <w:rPr/>
        <w:t xml:space="preserve">This chapter starts off talking about what Americans picture when they picture an average American classroom. This is desks in rows with the teacher in front of the blackboard lecturing. The MI theory changes the environment in the classroom. With every intelligence there are questions the teacher needs to ask him/herself. For linguistic intelligence one of the questions to consider might be how are spoken words used in the classroom?  For logical-mathematical you have to consider the time is structured in the classroom. Spatial intelligence you should take into consideration how the classroom appeals to the eye. Kinesthetic you should take into consideration how much students get to move around the room during the day. For musical intelligence the teacher should take into consideration the pitch of his/her voice and make sure it is not monotone. For interpersonal the students should feel welcome and they should have a sense of belonging. For intrapersonal one thing to look out for is making sure students have time to work by themselves and independently. Lastly, for naturalists a teacher should take into consideration if the classroom has windows or not and if the blinds are open. The chapter then talks about MI activity centers around the room. It gives a chart demonstrating an example of activity centers. It goes on to talk about activity centers for the multiple intelligences giving examples for each. You can even do temporary centers. </w:t>
      </w:r>
    </w:p>
    <w:p>
      <w:pPr>
        <w:pStyle w:val="Normal"/>
        <w:rPr/>
      </w:pPr>
      <w:r>
        <w:rPr/>
      </w:r>
    </w:p>
    <w:p>
      <w:pPr>
        <w:pStyle w:val="Normal"/>
        <w:rPr/>
      </w:pPr>
      <w:r>
        <w:rPr/>
        <w:t xml:space="preserve">I really did not like this chapter. Although I do feel as though the classroom environment is necessary and I think that information is really good to know, I feel as though the MI activity centers are for younger kids. I can see how you might turn them into activity centers for high school or middle school students but it seems very childish. We had activity centers in first grade. Maybe just the name “activity centers” has something to do with it. I guess it is just the idea of an activity center that sounds like it is for little kids and I feel like teenagers and young adults want to be treated as adults. If we had activity centers in high school I would not have responded well.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02:04:00Z</dcterms:created>
  <dc:creator>EXCEL</dc:creator>
  <dc:description/>
  <cp:keywords/>
  <dc:language>en-US</dc:language>
  <cp:lastModifiedBy>EXCEL</cp:lastModifiedBy>
  <dcterms:modified xsi:type="dcterms:W3CDTF">2008-02-13T03:04:00Z</dcterms:modified>
  <cp:revision>1</cp:revision>
  <dc:subject/>
  <dc:title>Emily Farley</dc:title>
</cp:coreProperties>
</file>